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07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: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Fast-paced graphics action/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Fast-paced action game chosen as one of the b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1991 by PsL News.  Heart-stopping action; eye-popp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 286 OR BETTER WITH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freedom fighter -- a member of the Resistance -- fight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's tyrannical dictator."  So begins your adventure. 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sparkling graphics, Robomaze II takes you on an epic journ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erienced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 is the first spine-tingling episode in the Robomaze II trilog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find yourself trapped in the stronghold of the evil dictato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you must fight your way through the first 40 floors of this strong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vil dictator's devious henchman, the Mad Scientist, has conco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cunning schemes to keep you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defeat the forces of the Mad Scientist?  Will you be the fir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Scientist -- who occupies the final room of the Penthouse -- in p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onquer the Mad Scientist him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eatures of Robomaze II: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phisticated anim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 color, 640x200 hi-res graphics for EGA &amp; VGA (by comparison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re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C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e selectable spe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and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 soundtrack and stunn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nd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bomaze II is HOT! . . . this is one not to be missed.  The clear,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your control over the game leave nothing to be des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hareware,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professionally done, with excellent graphics."  -- Ps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high-quality." -- 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just love it.  Bryna (10) and Daniel (8) enjoy it immensely, as do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lenn M.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reations BBS is now the home BBS for all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Check out our free MVP file section for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Leave a private message for sysop Dan Linton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an take registrations for MVP Software and earn you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.  Become part of the MVP Distribution Network!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2400 baud; (508) 368-4137 2400-26.8 USR;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-7036 2400-14.4 V.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